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ie trigonometrischen Funktionen im Überblick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</w:t>
        <w:tab/>
        <w:t xml:space="preserve">Eigenschaften der trigonometrischen Funktionen </w:t>
      </w:r>
    </w:p>
    <w:p>
      <w:pPr>
        <w:pStyle w:val="Normal"/>
        <w:tabs>
          <w:tab w:val="clear" w:pos="708"/>
          <w:tab w:val="left" w:pos="6444" w:leader="none"/>
        </w:tabs>
        <w:spacing w:lineRule="auto" w:line="360"/>
        <w:rPr/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7145</wp:posOffset>
                </wp:positionV>
                <wp:extent cx="3905250" cy="1010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1.35pt;width:307.4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2195830" cy="762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62120"/>
                          <a:chOff x="0" y="0"/>
                          <a:chExt cx="2196000" cy="76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520"/>
                            <a:ext cx="2196000" cy="714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400" y="0"/>
                            <a:ext cx="1045800" cy="76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880" y="195480"/>
                              <a:ext cx="0" cy="19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838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4200"/>
                              <a:ext cx="96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544680"/>
                              <a:ext cx="838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8080"/>
                                    <w:lang w:val="de-DE" w:bidi="ar-SA"/>
                                  </w:rPr>
                                  <w:t>Peri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5pt;width:172.9pt;height:60pt" coordorigin="0,377" coordsize="3458,1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395;width:3457;height:1124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group id="shape_0" style="position:absolute;left:873;top:377;width:1647;height:1200">
                  <v:line id="shape_0" from="1260,685" to="1260,993" stroked="t" o:allowincell="f" style="position:absolute;flip:y">
                    <v:stroke color="red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24;top:377;width:131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3,998" to="2384,998" stroked="t" o:allowincell="f" style="position:absolute">
                    <v:stroke color="teal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200;top:1235;width:131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8080"/>
                              <w:lang w:val="de-DE" w:bidi="ar-SA"/>
                            </w:rPr>
                            <w:t>Peri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x)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4560</wp:posOffset>
                </wp:positionH>
                <wp:positionV relativeFrom="paragraph">
                  <wp:posOffset>146685</wp:posOffset>
                </wp:positionV>
                <wp:extent cx="1630680" cy="927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D = IR;  \W = [-1;1]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Amplitude: 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Periode: 2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8080"/>
                              </w:rPr>
                              <w:t>sin(x) = sin(x + k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</w:t>
                            </w:r>
                            <w:r>
                              <w:rPr>
                                <w:rFonts w:cs="Arial"/>
                                <w:color w:val="00808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</w:t>
                            </w:r>
                            <w:r>
                              <w:rPr>
                                <w:rFonts w:cs="Arial"/>
                                <w:color w:val="00808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Nullstellen bei x =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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,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Z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73pt;mso-wrap-distance-left:9.05pt;mso-wrap-distance-right:9.05pt;mso-wrap-distance-top:0pt;mso-wrap-distance-bottom:0pt;margin-top:11.5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ID = IR;  \W = [-1;1]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Amplitude: 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/>
                        <w:t>Periode: 2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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  <w:color w:val="008080"/>
                        </w:rPr>
                        <w:t>sin(x) = sin(x + k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</w:t>
                      </w:r>
                      <w:r>
                        <w:rPr>
                          <w:rFonts w:cs="Arial"/>
                          <w:color w:val="00808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</w:t>
                      </w:r>
                      <w:r>
                        <w:rPr>
                          <w:rFonts w:cs="Arial"/>
                          <w:color w:val="00808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Nullstellen bei x = k</w:t>
                      </w:r>
                      <w:r>
                        <w:rPr>
                          <w:rFonts w:eastAsia="Symbol" w:cs="Symbol" w:ascii="Symbol" w:hAnsi="Symbol"/>
                        </w:rPr>
                        <w:t>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, k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Z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7025</wp:posOffset>
                </wp:positionH>
                <wp:positionV relativeFrom="paragraph">
                  <wp:posOffset>12700</wp:posOffset>
                </wp:positionV>
                <wp:extent cx="1944370" cy="2199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19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ach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Der Graph der Kosinusfunktion entsteht durch Verschiebung der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Sinuskurve um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nach links.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s gilt: cos(x) = sin(x + </w:t>
                            </w:r>
                            <w:r>
                              <w:rPr>
                                <w:b w:val="fal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bCs w:val="fals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173.15pt;mso-wrap-distance-left:9.05pt;mso-wrap-distance-right:9.05pt;mso-wrap-distance-top:0pt;mso-wrap-distance-bottom:0pt;margin-top:1pt;mso-position-vertical-relative:text;margin-left:325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ach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36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</w:rPr>
                        <w:t xml:space="preserve">Der Graph der Kosinusfunktion entsteht durch Verschiebung der </w:t>
                      </w:r>
                      <w:r>
                        <w:rPr>
                          <w:b w:val="false"/>
                          <w:bCs w:val="false"/>
                        </w:rPr>
                        <w:t xml:space="preserve">Sinuskurve um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nach links. 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s gilt: cos(x) = sin(x + </w:t>
                      </w:r>
                      <w:r>
                        <w:rPr>
                          <w:b w:val="fal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 w:val="false"/>
                          <w:bCs w:val="fals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" w:leader="none"/>
          <w:tab w:val="left" w:pos="3756" w:leader="none"/>
        </w:tabs>
        <w:spacing w:lineRule="atLeast" w:line="2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</w:tabs>
        <w:spacing w:lineRule="atLeast" w:line="2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</w:tabs>
        <w:spacing w:lineRule="atLeast" w:line="2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756" w:leader="none"/>
        </w:tabs>
        <w:spacing w:lineRule="auto" w:line="360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spacing w:lineRule="auto" w:line="360"/>
        <w:rPr/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5715</wp:posOffset>
                </wp:positionV>
                <wp:extent cx="3905250" cy="10883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08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0.45pt;width:307.45pt;height:8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cos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940</wp:posOffset>
                </wp:positionH>
                <wp:positionV relativeFrom="paragraph">
                  <wp:posOffset>107315</wp:posOffset>
                </wp:positionV>
                <wp:extent cx="1718310" cy="986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D = IR;  \W = [-1;1]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Amplitude: 1;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iode: 2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cos(x) = cos(x + k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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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llstellen: x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+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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,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Z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77.7pt;mso-wrap-distance-left:9.05pt;mso-wrap-distance-right:9.05pt;mso-wrap-distance-top:0pt;mso-wrap-distance-bottom:0pt;margin-top:8.4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ID = IR;  \W = [-1;1]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Amplitude: 1;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it-IT"/>
                        </w:rPr>
                        <w:t>Periode: 2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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/>
                          <w:lang w:val="en-GB"/>
                        </w:rPr>
                        <w:t xml:space="preserve"> </w:t>
                      </w:r>
                      <w:r>
                        <w:rPr>
                          <w:color w:val="008080"/>
                          <w:lang w:val="en-GB"/>
                        </w:rPr>
                        <w:t>cos(x) = cos(x + k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</w:t>
                      </w:r>
                      <w:r>
                        <w:rPr>
                          <w:color w:val="008080"/>
                          <w:lang w:val="en-GB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</w:t>
                      </w:r>
                      <w:r>
                        <w:rPr>
                          <w:color w:val="008080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llstellen: x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+ k</w:t>
                      </w:r>
                      <w:r>
                        <w:rPr>
                          <w:rFonts w:eastAsia="Symbol" w:cs="Symbol" w:ascii="Symbol" w:hAnsi="Symbol"/>
                        </w:rPr>
                        <w:t>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, k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Z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spacing w:lineRule="atLeast" w:line="260"/>
        <w:rPr>
          <w:rFonts w:ascii="Lucida Sans Unicode" w:hAnsi="Lucida Sans Unicode" w:cs="Lucida Sans Unico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195830" cy="744855"/>
                <wp:effectExtent l="9525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44840"/>
                          <a:chOff x="0" y="0"/>
                          <a:chExt cx="2196000" cy="744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96000" cy="714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0160" y="17856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800"/>
                            <a:ext cx="838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38304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527760"/>
                            <a:ext cx="838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de-DE" w:bidi="ar-SA"/>
                                </w:rPr>
                                <w:t>Peri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172.9pt;height:58.65pt" coordorigin="0,54" coordsize="3458,1173">
                <v:shape id="shape_0" stroked="t" o:allowincell="f" style="position:absolute;left:0;top:54;width:3457;height:1124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line id="shape_0" from="882,335" to="882,643" stroked="t" o:allowincell="f" style="position:absolute;flip:y">
                  <v:stroke color="red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0;top:57;width:13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,657" to="2006,657" stroked="t" o:allowincell="f" style="position:absolute">
                  <v:stroke color="teal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2;top:885;width:13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de-DE" w:bidi="ar-SA"/>
                          </w:rPr>
                          <w:t>Per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spacing w:lineRule="atLeast" w:line="2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5" w:leader="none"/>
          <w:tab w:val="left" w:pos="5466" w:leader="none"/>
        </w:tabs>
        <w:spacing w:lineRule="auto" w:line="360"/>
        <w:rPr/>
      </w:pPr>
      <w:r>
        <w:rPr>
          <w:b/>
          <w:bCs/>
        </w:rPr>
        <w:t>2.</w:t>
        <w:tab/>
        <w:t xml:space="preserve">Die allgemeine Sinusfunktion 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a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sin(b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>(x + c)) +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5195</wp:posOffset>
            </wp:positionH>
            <wp:positionV relativeFrom="paragraph">
              <wp:posOffset>55880</wp:posOffset>
            </wp:positionV>
            <wp:extent cx="2686685" cy="9715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a </w:t>
      </w:r>
      <w:r>
        <w:rPr>
          <w:rFonts w:cs="Arial"/>
          <w:b/>
          <w:bCs/>
        </w:rPr>
        <w:t>·</w:t>
      </w:r>
      <w:r>
        <w:rPr>
          <w:b/>
          <w:bCs/>
        </w:rPr>
        <w:t xml:space="preserve"> sin(x); </w:t>
      </w:r>
      <w:r>
        <w:rPr/>
        <w:t>a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7260</wp:posOffset>
                </wp:positionH>
                <wp:positionV relativeFrom="paragraph">
                  <wp:posOffset>97790</wp:posOffset>
                </wp:positionV>
                <wp:extent cx="0" cy="198120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7.7pt" to="373.8pt,23.2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Amplitude der Funktion ist 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1040</wp:posOffset>
                </wp:positionH>
                <wp:positionV relativeFrom="paragraph">
                  <wp:posOffset>83820</wp:posOffset>
                </wp:positionV>
                <wp:extent cx="960120" cy="381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.6pt" to="430.75pt,6.8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raus folgt: W = [-a;a]</w:t>
      </w:r>
    </w:p>
    <w:p>
      <w:pPr>
        <w:pStyle w:val="TextBody"/>
        <w:ind w:right="5" w:hanging="0"/>
        <w:rPr/>
      </w:pPr>
      <w:r>
        <w:rPr/>
        <w:t xml:space="preserve">a &lt; 0: </w:t>
        <w:tab/>
        <w:t xml:space="preserve">Der Graph der Funktion ist zusätzlich an der </w:t>
      </w:r>
    </w:p>
    <w:p>
      <w:pPr>
        <w:pStyle w:val="TextBody"/>
        <w:ind w:right="5" w:hanging="0"/>
        <w:rPr/>
      </w:pPr>
      <w:r>
        <w:rPr/>
        <w:tab/>
        <w:t>x-Achse gespiege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5195</wp:posOffset>
            </wp:positionH>
            <wp:positionV relativeFrom="paragraph">
              <wp:posOffset>53340</wp:posOffset>
            </wp:positionV>
            <wp:extent cx="2686685" cy="9715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b</w:t>
      </w:r>
      <w:r>
        <w:rPr>
          <w:rFonts w:cs="Arial"/>
          <w:b/>
          <w:bCs/>
        </w:rPr>
        <w:t>·</w:t>
      </w:r>
      <w:r>
        <w:rPr>
          <w:b/>
          <w:bCs/>
        </w:rPr>
        <w:t xml:space="preserve">x); </w:t>
      </w:r>
      <w:r>
        <w:rPr/>
        <w:t xml:space="preserve">b </w:t>
      </w:r>
      <w:r>
        <w:rPr>
          <w:rFonts w:cs="Arial"/>
        </w:rPr>
        <w:t xml:space="preserve">&gt; </w:t>
      </w:r>
      <w:r>
        <w:rPr/>
        <w:t>0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8150</wp:posOffset>
                </wp:positionH>
                <wp:positionV relativeFrom="paragraph">
                  <wp:posOffset>102870</wp:posOffset>
                </wp:positionV>
                <wp:extent cx="0" cy="19812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8.1pt" to="334.5pt,23.6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1930</wp:posOffset>
                </wp:positionH>
                <wp:positionV relativeFrom="paragraph">
                  <wp:posOffset>289560</wp:posOffset>
                </wp:positionV>
                <wp:extent cx="960120" cy="381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2.8pt" to="391.45pt,23.0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Periode der Funktion i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ind w:right="5" w:hanging="0"/>
        <w:rPr/>
      </w:pPr>
      <w:r>
        <w:rPr/>
        <w:t xml:space="preserve">0 &lt; b &lt; 1: </w:t>
        <w:tab/>
        <w:t>Der Graph ist breiter als die Sinuskur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ind w:right="5" w:hanging="0"/>
        <w:rPr/>
      </w:pPr>
      <w:r>
        <w:rPr/>
        <w:t>b &gt; 1:</w:t>
        <w:tab/>
        <w:t>Der Graph ist schmaler als die Sinuskur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spacing w:lineRule="auto" w:line="360"/>
        <w:ind w:right="5" w:hanging="0"/>
        <w:rPr/>
      </w:pPr>
      <w:r>
        <w:rPr/>
        <w:t>b &lt; 0:</w:t>
        <w:tab/>
        <w:t>Der Graph ist zusätzlich an der y-Achse gespiegelt.</w:t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65195</wp:posOffset>
            </wp:positionH>
            <wp:positionV relativeFrom="paragraph">
              <wp:posOffset>54610</wp:posOffset>
            </wp:positionV>
            <wp:extent cx="2686685" cy="9715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x +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 xml:space="preserve">Der Graph der Funktion ergibt sich durch Verschiebung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1960</wp:posOffset>
                </wp:positionH>
                <wp:positionV relativeFrom="paragraph">
                  <wp:posOffset>-30480</wp:posOffset>
                </wp:positionV>
                <wp:extent cx="0" cy="19812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2.4pt" to="334.8pt,13.1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5740</wp:posOffset>
                </wp:positionH>
                <wp:positionV relativeFrom="paragraph">
                  <wp:posOffset>156210</wp:posOffset>
                </wp:positionV>
                <wp:extent cx="960120" cy="3810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2.3pt" to="391.75pt,12.5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nuskurve in x-Richtu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rPr/>
        <w:t>c &gt; 0:</w:t>
        <w:tab/>
        <w:t>um c nach links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>c &lt; 0:</w:t>
        <w:tab/>
        <w:t>um c nach rechts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5195</wp:posOffset>
            </wp:positionH>
            <wp:positionV relativeFrom="paragraph">
              <wp:posOffset>60325</wp:posOffset>
            </wp:positionV>
            <wp:extent cx="2686685" cy="9715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x) +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4340</wp:posOffset>
                </wp:positionH>
                <wp:positionV relativeFrom="paragraph">
                  <wp:posOffset>98425</wp:posOffset>
                </wp:positionV>
                <wp:extent cx="0" cy="19812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7.75pt" to="334.2pt,23.3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r Graph der Funktion ergibt sich durch Verschiebung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5740</wp:posOffset>
                </wp:positionH>
                <wp:positionV relativeFrom="paragraph">
                  <wp:posOffset>161290</wp:posOffset>
                </wp:positionV>
                <wp:extent cx="960120" cy="381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2.7pt" to="391.75pt,12.9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nuskurve in y-Richtu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rPr/>
        <w:t>d &gt; 0:</w:t>
        <w:tab/>
        <w:t>um d nach oben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>d &lt; 0:</w:t>
        <w:tab/>
        <w:t>um d nach unten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4720</wp:posOffset>
                </wp:positionH>
                <wp:positionV relativeFrom="paragraph">
                  <wp:posOffset>70485</wp:posOffset>
                </wp:positionV>
                <wp:extent cx="2667635" cy="9525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952560"/>
                          <a:chOff x="0" y="0"/>
                          <a:chExt cx="2667600" cy="952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667600" cy="952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44680" y="505440"/>
                            <a:ext cx="960120" cy="19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652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9601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5.55pt;width:210.05pt;height:75pt" coordorigin="5472,111" coordsize="4201,1500">
                <v:shape id="shape_0" stroked="t" o:allowincell="f" style="position:absolute;left:5472;top:111;width:4200;height:1499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group id="shape_0" style="position:absolute;left:6330;top:907;width:1511;height:311">
                  <v:line id="shape_0" from="6702,907" to="6702,1218" stroked="t" o:allowincell="f" style="position:absolute;flip:y">
                    <v:stroke color="red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30,1201" to="7841,1206" stroked="t" o:allowincell="f" style="position:absolute">
                    <v:stroke color="teal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</w:rPr>
        <w:t xml:space="preserve">Die Funk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b</w:t>
      </w:r>
      <w:r>
        <w:rPr>
          <w:rFonts w:cs="Arial"/>
          <w:b/>
          <w:bCs/>
        </w:rPr>
        <w:t>∙(</w:t>
      </w:r>
      <w:r>
        <w:rPr>
          <w:b/>
          <w:bCs/>
        </w:rPr>
        <w:t>x + c))</w:t>
      </w:r>
      <w:r>
        <w:rPr/>
        <w:t xml:space="preserve">;  </w:t>
      </w:r>
      <w:r>
        <w:rPr>
          <w:rFonts w:cs="Arial"/>
        </w:rPr>
        <w:t>b &gt; 0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 xml:space="preserve">Die Sinuskurve wird um c in x-Richtung verschoben und um d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>Faktor b in x-Richtung gestaucht bzw. gestreck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rPr/>
        <w:t xml:space="preserve">Die Periode der Funktion i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sectPr>
      <w:type w:val="nextPage"/>
      <w:pgSz w:w="11906" w:h="16838"/>
      <w:pgMar w:left="1134" w:right="1134" w:gutter="0" w:header="0" w:top="683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" w:leader="none"/>
        <w:tab w:val="left" w:pos="5466" w:leader="none"/>
      </w:tabs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70" w:leader="none"/>
      </w:tabs>
      <w:ind w:right="42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44:00Z</dcterms:created>
  <dc:creator>geo</dc:creator>
  <dc:description/>
  <cp:keywords/>
  <dc:language>en-US</dc:language>
  <cp:lastModifiedBy>Gerd</cp:lastModifiedBy>
  <cp:lastPrinted>2010-11-09T06:13:00Z</cp:lastPrinted>
  <dcterms:modified xsi:type="dcterms:W3CDTF">2014-11-13T10:39:00Z</dcterms:modified>
  <cp:revision>8</cp:revision>
  <dc:subject/>
  <dc:title>Die trigonometrischen Funktionen im Überblick</dc:title>
</cp:coreProperties>
</file>